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1  2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04470</wp:posOffset>
                      </wp:positionV>
                      <wp:extent cx="1158875" cy="9677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8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524">
                                    <a:moveTo>
                                      <a:pt x="1457" y="1322"/>
                                    </a:moveTo>
                                    <a:cubicBezTo>
                                      <a:pt x="1589" y="1231"/>
                                      <a:pt x="1706" y="1026"/>
                                      <a:pt x="1765" y="894"/>
                                    </a:cubicBezTo>
                                    <a:cubicBezTo>
                                      <a:pt x="1824" y="762"/>
                                      <a:pt x="1825" y="643"/>
                                      <a:pt x="1810" y="527"/>
                                    </a:cubicBezTo>
                                    <a:cubicBezTo>
                                      <a:pt x="1795" y="411"/>
                                      <a:pt x="1723" y="282"/>
                                      <a:pt x="1675" y="197"/>
                                    </a:cubicBezTo>
                                    <a:cubicBezTo>
                                      <a:pt x="1627" y="112"/>
                                      <a:pt x="1557" y="34"/>
                                      <a:pt x="1525" y="17"/>
                                    </a:cubicBezTo>
                                    <a:cubicBezTo>
                                      <a:pt x="1493" y="0"/>
                                      <a:pt x="1502" y="64"/>
                                      <a:pt x="1480" y="92"/>
                                    </a:cubicBezTo>
                                    <a:cubicBezTo>
                                      <a:pt x="1458" y="120"/>
                                      <a:pt x="1433" y="145"/>
                                      <a:pt x="1390" y="189"/>
                                    </a:cubicBezTo>
                                    <a:cubicBezTo>
                                      <a:pt x="1347" y="233"/>
                                      <a:pt x="1256" y="294"/>
                                      <a:pt x="1225" y="354"/>
                                    </a:cubicBezTo>
                                    <a:cubicBezTo>
                                      <a:pt x="1194" y="414"/>
                                      <a:pt x="1218" y="514"/>
                                      <a:pt x="1202" y="549"/>
                                    </a:cubicBezTo>
                                    <a:cubicBezTo>
                                      <a:pt x="1186" y="584"/>
                                      <a:pt x="1172" y="566"/>
                                      <a:pt x="1127" y="564"/>
                                    </a:cubicBezTo>
                                    <a:cubicBezTo>
                                      <a:pt x="1082" y="562"/>
                                      <a:pt x="981" y="536"/>
                                      <a:pt x="932" y="534"/>
                                    </a:cubicBezTo>
                                    <a:cubicBezTo>
                                      <a:pt x="883" y="532"/>
                                      <a:pt x="876" y="560"/>
                                      <a:pt x="835" y="549"/>
                                    </a:cubicBezTo>
                                    <a:cubicBezTo>
                                      <a:pt x="794" y="538"/>
                                      <a:pt x="724" y="477"/>
                                      <a:pt x="685" y="467"/>
                                    </a:cubicBezTo>
                                    <a:cubicBezTo>
                                      <a:pt x="646" y="457"/>
                                      <a:pt x="633" y="480"/>
                                      <a:pt x="602" y="489"/>
                                    </a:cubicBezTo>
                                    <a:cubicBezTo>
                                      <a:pt x="571" y="498"/>
                                      <a:pt x="526" y="493"/>
                                      <a:pt x="497" y="519"/>
                                    </a:cubicBezTo>
                                    <a:cubicBezTo>
                                      <a:pt x="468" y="545"/>
                                      <a:pt x="461" y="616"/>
                                      <a:pt x="430" y="647"/>
                                    </a:cubicBezTo>
                                    <a:cubicBezTo>
                                      <a:pt x="399" y="678"/>
                                      <a:pt x="354" y="693"/>
                                      <a:pt x="310" y="707"/>
                                    </a:cubicBezTo>
                                    <a:cubicBezTo>
                                      <a:pt x="266" y="721"/>
                                      <a:pt x="188" y="694"/>
                                      <a:pt x="167" y="729"/>
                                    </a:cubicBezTo>
                                    <a:cubicBezTo>
                                      <a:pt x="146" y="764"/>
                                      <a:pt x="199" y="873"/>
                                      <a:pt x="182" y="917"/>
                                    </a:cubicBezTo>
                                    <a:cubicBezTo>
                                      <a:pt x="165" y="961"/>
                                      <a:pt x="81" y="965"/>
                                      <a:pt x="62" y="992"/>
                                    </a:cubicBezTo>
                                    <a:cubicBezTo>
                                      <a:pt x="43" y="1019"/>
                                      <a:pt x="69" y="1051"/>
                                      <a:pt x="70" y="1082"/>
                                    </a:cubicBezTo>
                                    <a:cubicBezTo>
                                      <a:pt x="71" y="1113"/>
                                      <a:pt x="80" y="1146"/>
                                      <a:pt x="70" y="1179"/>
                                    </a:cubicBezTo>
                                    <a:cubicBezTo>
                                      <a:pt x="60" y="1212"/>
                                      <a:pt x="0" y="1256"/>
                                      <a:pt x="10" y="1284"/>
                                    </a:cubicBezTo>
                                    <a:cubicBezTo>
                                      <a:pt x="20" y="1312"/>
                                      <a:pt x="80" y="1339"/>
                                      <a:pt x="130" y="1344"/>
                                    </a:cubicBezTo>
                                    <a:cubicBezTo>
                                      <a:pt x="180" y="1349"/>
                                      <a:pt x="270" y="1314"/>
                                      <a:pt x="310" y="1314"/>
                                    </a:cubicBezTo>
                                    <a:cubicBezTo>
                                      <a:pt x="350" y="1314"/>
                                      <a:pt x="362" y="1326"/>
                                      <a:pt x="370" y="1344"/>
                                    </a:cubicBezTo>
                                    <a:cubicBezTo>
                                      <a:pt x="378" y="1362"/>
                                      <a:pt x="377" y="1395"/>
                                      <a:pt x="355" y="1419"/>
                                    </a:cubicBezTo>
                                    <a:cubicBezTo>
                                      <a:pt x="333" y="1443"/>
                                      <a:pt x="210" y="1470"/>
                                      <a:pt x="235" y="1487"/>
                                    </a:cubicBezTo>
                                    <a:cubicBezTo>
                                      <a:pt x="260" y="1504"/>
                                      <a:pt x="383" y="1524"/>
                                      <a:pt x="505" y="1524"/>
                                    </a:cubicBezTo>
                                    <a:cubicBezTo>
                                      <a:pt x="627" y="1524"/>
                                      <a:pt x="811" y="1521"/>
                                      <a:pt x="970" y="1487"/>
                                    </a:cubicBezTo>
                                    <a:cubicBezTo>
                                      <a:pt x="1129" y="1453"/>
                                      <a:pt x="1356" y="1356"/>
                                      <a:pt x="1457" y="13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5,1524" path="m1457,1322c1589,1231,1706,1026,1765,894c1824,762,1825,643,1810,527c1795,411,1723,282,1675,197c1627,112,1557,34,1525,17c1493,0,1502,64,1480,92c1458,120,1433,145,1390,189c1347,233,1256,294,1225,354c1194,414,1218,514,1202,549c1186,584,1172,566,1127,564c1082,562,981,536,932,534c883,532,876,560,835,549c794,538,724,477,685,467c646,457,633,480,602,489c571,498,526,493,497,519c468,545,461,616,430,647c399,678,354,693,310,707c266,721,188,694,167,729c146,764,199,873,182,917c165,961,81,965,62,992c43,1019,69,1051,70,1082c71,1113,80,1146,70,1179c60,1212,0,1256,10,1284c20,1312,80,1339,130,1344c180,1349,270,1314,310,1314c350,1314,362,1326,370,1344c378,1362,377,1395,355,1419c333,1443,210,1470,235,1487c260,1504,383,1524,505,1524c627,1524,811,1521,970,1487c1129,1453,1356,1356,1457,1322xe" stroked="f" o:allowincell="t" style="position:absolute;margin-left:21pt;margin-top:16.1pt;width:91.2pt;height:7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2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81965</wp:posOffset>
                      </wp:positionV>
                      <wp:extent cx="1643380" cy="124269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957">
                                    <a:moveTo>
                                      <a:pt x="0" y="0"/>
                                    </a:moveTo>
                                    <a:cubicBezTo>
                                      <a:pt x="50" y="24"/>
                                      <a:pt x="65" y="100"/>
                                      <a:pt x="307" y="142"/>
                                    </a:cubicBezTo>
                                    <a:cubicBezTo>
                                      <a:pt x="549" y="184"/>
                                      <a:pt x="1149" y="178"/>
                                      <a:pt x="1455" y="255"/>
                                    </a:cubicBezTo>
                                    <a:cubicBezTo>
                                      <a:pt x="1761" y="332"/>
                                      <a:pt x="1964" y="428"/>
                                      <a:pt x="2145" y="607"/>
                                    </a:cubicBezTo>
                                    <a:cubicBezTo>
                                      <a:pt x="2326" y="786"/>
                                      <a:pt x="2496" y="1142"/>
                                      <a:pt x="2542" y="1327"/>
                                    </a:cubicBezTo>
                                    <a:cubicBezTo>
                                      <a:pt x="2588" y="1512"/>
                                      <a:pt x="2506" y="1642"/>
                                      <a:pt x="2422" y="1717"/>
                                    </a:cubicBezTo>
                                    <a:cubicBezTo>
                                      <a:pt x="2338" y="1792"/>
                                      <a:pt x="2177" y="1788"/>
                                      <a:pt x="2040" y="1777"/>
                                    </a:cubicBezTo>
                                    <a:cubicBezTo>
                                      <a:pt x="1903" y="1766"/>
                                      <a:pt x="1722" y="1675"/>
                                      <a:pt x="1597" y="1650"/>
                                    </a:cubicBezTo>
                                    <a:cubicBezTo>
                                      <a:pt x="1472" y="1625"/>
                                      <a:pt x="1399" y="1613"/>
                                      <a:pt x="1290" y="1627"/>
                                    </a:cubicBezTo>
                                    <a:cubicBezTo>
                                      <a:pt x="1181" y="1641"/>
                                      <a:pt x="1047" y="1677"/>
                                      <a:pt x="945" y="1732"/>
                                    </a:cubicBezTo>
                                    <a:cubicBezTo>
                                      <a:pt x="843" y="1787"/>
                                      <a:pt x="731" y="1910"/>
                                      <a:pt x="675" y="19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957" path="m0,0c50,24,65,100,307,142c549,184,1149,178,1455,255c1761,332,1964,428,2145,607c2326,786,2496,1142,2542,1327c2588,1512,2506,1642,2422,1717c2338,1792,2177,1788,2040,1777c1903,1766,1722,1675,1597,1650c1472,1625,1399,1613,1290,1627c1181,1641,1047,1677,945,1732c843,1787,731,1910,675,1957e" stroked="t" o:allowincell="t" style="position:absolute;margin-left:81.5pt;margin-top:37.95pt;width:129.35pt;height:9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86765</wp:posOffset>
                      </wp:positionV>
                      <wp:extent cx="934720" cy="561975"/>
                      <wp:effectExtent l="5080" t="635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885">
                                    <a:moveTo>
                                      <a:pt x="0" y="885"/>
                                    </a:moveTo>
                                    <a:cubicBezTo>
                                      <a:pt x="45" y="874"/>
                                      <a:pt x="59" y="852"/>
                                      <a:pt x="270" y="817"/>
                                    </a:cubicBezTo>
                                    <a:cubicBezTo>
                                      <a:pt x="481" y="782"/>
                                      <a:pt x="1083" y="756"/>
                                      <a:pt x="1268" y="675"/>
                                    </a:cubicBezTo>
                                    <a:cubicBezTo>
                                      <a:pt x="1453" y="594"/>
                                      <a:pt x="1472" y="419"/>
                                      <a:pt x="1380" y="330"/>
                                    </a:cubicBezTo>
                                    <a:cubicBezTo>
                                      <a:pt x="1288" y="241"/>
                                      <a:pt x="864" y="197"/>
                                      <a:pt x="713" y="142"/>
                                    </a:cubicBezTo>
                                    <a:cubicBezTo>
                                      <a:pt x="562" y="87"/>
                                      <a:pt x="523" y="30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885" path="m0,885c45,874,59,852,270,817c481,782,1083,756,1268,675c1453,594,1472,419,1380,330c1288,241,864,197,713,142c562,87,523,30,473,0e" stroked="t" o:allowincell="t" style="position:absolute;margin-left:6.1pt;margin-top:61.95pt;width:73.5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24510</wp:posOffset>
                      </wp:positionV>
                      <wp:extent cx="1362075" cy="1104900"/>
                      <wp:effectExtent l="5715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1740">
                                    <a:moveTo>
                                      <a:pt x="660" y="1740"/>
                                    </a:moveTo>
                                    <a:cubicBezTo>
                                      <a:pt x="697" y="1709"/>
                                      <a:pt x="798" y="1619"/>
                                      <a:pt x="893" y="1553"/>
                                    </a:cubicBezTo>
                                    <a:cubicBezTo>
                                      <a:pt x="988" y="1487"/>
                                      <a:pt x="1110" y="1405"/>
                                      <a:pt x="1230" y="1343"/>
                                    </a:cubicBezTo>
                                    <a:cubicBezTo>
                                      <a:pt x="1350" y="1281"/>
                                      <a:pt x="1491" y="1228"/>
                                      <a:pt x="1613" y="1178"/>
                                    </a:cubicBezTo>
                                    <a:cubicBezTo>
                                      <a:pt x="1735" y="1128"/>
                                      <a:pt x="1878" y="1104"/>
                                      <a:pt x="1965" y="1043"/>
                                    </a:cubicBezTo>
                                    <a:cubicBezTo>
                                      <a:pt x="2052" y="982"/>
                                      <a:pt x="2131" y="899"/>
                                      <a:pt x="2138" y="810"/>
                                    </a:cubicBezTo>
                                    <a:cubicBezTo>
                                      <a:pt x="2145" y="721"/>
                                      <a:pt x="2140" y="580"/>
                                      <a:pt x="2010" y="510"/>
                                    </a:cubicBezTo>
                                    <a:cubicBezTo>
                                      <a:pt x="1880" y="440"/>
                                      <a:pt x="1563" y="421"/>
                                      <a:pt x="1358" y="390"/>
                                    </a:cubicBezTo>
                                    <a:cubicBezTo>
                                      <a:pt x="1153" y="359"/>
                                      <a:pt x="959" y="358"/>
                                      <a:pt x="780" y="323"/>
                                    </a:cubicBezTo>
                                    <a:cubicBezTo>
                                      <a:pt x="601" y="288"/>
                                      <a:pt x="415" y="234"/>
                                      <a:pt x="285" y="180"/>
                                    </a:cubicBezTo>
                                    <a:cubicBezTo>
                                      <a:pt x="155" y="126"/>
                                      <a:pt x="59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1740" path="m660,1740c697,1709,798,1619,893,1553c988,1487,1110,1405,1230,1343c1350,1281,1491,1228,1613,1178c1735,1128,1878,1104,1965,1043c2052,982,2131,899,2138,810c2145,721,2140,580,2010,510c1880,440,1563,421,1358,390c1153,359,959,358,780,323c601,288,415,234,285,180c155,126,59,37,0,0e" stroked="t" o:allowincell="t" style="position:absolute;margin-left:46.6pt;margin-top:41.3pt;width:107.2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567690</wp:posOffset>
                      </wp:positionV>
                      <wp:extent cx="721360" cy="144272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2272">
                                    <a:moveTo>
                                      <a:pt x="52" y="0"/>
                                    </a:moveTo>
                                    <a:cubicBezTo>
                                      <a:pt x="92" y="37"/>
                                      <a:pt x="203" y="124"/>
                                      <a:pt x="292" y="225"/>
                                    </a:cubicBezTo>
                                    <a:cubicBezTo>
                                      <a:pt x="381" y="326"/>
                                      <a:pt x="504" y="486"/>
                                      <a:pt x="585" y="607"/>
                                    </a:cubicBezTo>
                                    <a:cubicBezTo>
                                      <a:pt x="666" y="728"/>
                                      <a:pt x="700" y="793"/>
                                      <a:pt x="780" y="952"/>
                                    </a:cubicBezTo>
                                    <a:cubicBezTo>
                                      <a:pt x="860" y="1111"/>
                                      <a:pt x="1015" y="1384"/>
                                      <a:pt x="1065" y="1560"/>
                                    </a:cubicBezTo>
                                    <a:cubicBezTo>
                                      <a:pt x="1115" y="1736"/>
                                      <a:pt x="1136" y="1896"/>
                                      <a:pt x="1080" y="2010"/>
                                    </a:cubicBezTo>
                                    <a:cubicBezTo>
                                      <a:pt x="1024" y="2124"/>
                                      <a:pt x="861" y="2212"/>
                                      <a:pt x="727" y="2242"/>
                                    </a:cubicBezTo>
                                    <a:cubicBezTo>
                                      <a:pt x="593" y="2272"/>
                                      <a:pt x="398" y="2220"/>
                                      <a:pt x="277" y="2190"/>
                                    </a:cubicBezTo>
                                    <a:cubicBezTo>
                                      <a:pt x="156" y="2160"/>
                                      <a:pt x="58" y="2089"/>
                                      <a:pt x="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6,2272" path="m52,0c92,37,203,124,292,225c381,326,504,486,585,607c666,728,700,793,780,952c860,1111,1015,1384,1065,1560c1115,1736,1136,1896,1080,2010c1024,2124,861,2212,727,2242c593,2272,398,2220,277,2190c156,2160,58,2089,0,2062e" stroked="t" o:allowincell="t" style="position:absolute;margin-left:188pt;margin-top:44.7pt;width:56.7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72440</wp:posOffset>
                      </wp:positionV>
                      <wp:extent cx="676275" cy="895350"/>
                      <wp:effectExtent l="635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1410">
                                    <a:moveTo>
                                      <a:pt x="0" y="0"/>
                                    </a:moveTo>
                                    <a:cubicBezTo>
                                      <a:pt x="39" y="45"/>
                                      <a:pt x="112" y="113"/>
                                      <a:pt x="233" y="262"/>
                                    </a:cubicBezTo>
                                    <a:cubicBezTo>
                                      <a:pt x="354" y="411"/>
                                      <a:pt x="589" y="701"/>
                                      <a:pt x="728" y="892"/>
                                    </a:cubicBezTo>
                                    <a:cubicBezTo>
                                      <a:pt x="867" y="1083"/>
                                      <a:pt x="995" y="1302"/>
                                      <a:pt x="106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1410" path="m0,0c39,45,112,113,233,262c354,411,589,701,728,892c867,1083,995,1302,1065,1410e" stroked="t" o:allowincell="t" style="position:absolute;margin-left:210.1pt;margin-top:37.2pt;width:53.2pt;height:7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поле повышенного атмосферного давления при поступлении теплой воздушной массы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поднялись  до +11+15ºС, что  на 1-5ºС выше климатической норм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2-6ºС и составил +18+22ºС. Прошедшая ночь была довольно теплой, минимальные термометры показывали  не ниже +9+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осадки не отмечались, лишь в ночные и утренние часы под влиянием малоактивного атмосферного фронта местами по западу  прошел небольшой дождь с  грозой. Сумма осадков не превысила 1-2 мм. В районе МС Верхнедвинск сегодня утром наблюдался туман, ухудшавший видимость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 преобладал незначительный спад уровня воды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1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0698934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слабовыраженным атмосферным фронтом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олем повышен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й дождь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30"/>
                <w:szCs w:val="30"/>
              </w:rPr>
              <w:t>переменная облачност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</w:t>
            </w:r>
            <w:r>
              <w:rPr>
                <w:sz w:val="28"/>
                <w:szCs w:val="28"/>
              </w:rPr>
              <w:t xml:space="preserve"> в отдельных районах</w:t>
            </w:r>
            <w:r>
              <w:rPr>
                <w:color w:val="000000"/>
                <w:sz w:val="28"/>
                <w:szCs w:val="28"/>
              </w:rPr>
              <w:t xml:space="preserve"> небольшие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9</w:t>
            </w:r>
            <w:r>
              <w:rPr>
                <w:sz w:val="28"/>
                <w:szCs w:val="28"/>
              </w:rPr>
              <w:t xml:space="preserve"> 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инимальная ночью +</w:t>
            </w:r>
            <w:r>
              <w:rPr>
                <w:color w:val="0000FF"/>
                <w:sz w:val="28"/>
                <w:szCs w:val="28"/>
              </w:rPr>
              <w:t>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1:00Z</dcterms:created>
  <dc:creator>ООПГМИ</dc:creator>
  <dc:description/>
  <cp:keywords/>
  <dc:language>en-US</dc:language>
  <cp:lastModifiedBy>Admin</cp:lastModifiedBy>
  <cp:lastPrinted>2011-09-20T12:31:00Z</cp:lastPrinted>
  <dcterms:modified xsi:type="dcterms:W3CDTF">2011-09-20T11:01:00Z</dcterms:modified>
  <cp:revision>2</cp:revision>
  <dc:subject/>
  <dc:title> </dc:title>
</cp:coreProperties>
</file>